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Jarosław Jaworowski  </w:t>
      </w:r>
    </w:p>
    <w:p>
      <w:pPr>
        <w:pStyle w:val="Normal"/>
        <w:rPr>
          <w:b/>
          <w:b/>
        </w:rPr>
      </w:pPr>
      <w:r>
        <w:rPr>
          <w:b/>
        </w:rPr>
        <w:t>Gimnazjum w Obs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spekt lekcji w klasie III gimnazjum, z wykorzystaniem szkolnej pracowni komputerowej.</w:t>
      </w:r>
    </w:p>
    <w:p>
      <w:pPr>
        <w:pStyle w:val="Normal"/>
        <w:spacing w:lineRule="auto" w:line="360"/>
        <w:rPr/>
      </w:pPr>
      <w:r>
        <w:rPr/>
        <w:t xml:space="preserve">Temat: </w:t>
      </w:r>
      <w:r>
        <w:rPr>
          <w:b/>
        </w:rPr>
        <w:t>Konstruowanie obrazów w soczewkach.</w:t>
      </w:r>
    </w:p>
    <w:p>
      <w:pPr>
        <w:pStyle w:val="Normal"/>
        <w:spacing w:lineRule="auto" w:line="360"/>
        <w:jc w:val="both"/>
        <w:rPr/>
      </w:pPr>
      <w:r>
        <w:rPr/>
        <w:t>Czas trwania: 45 minut</w:t>
      </w:r>
    </w:p>
    <w:p>
      <w:pPr>
        <w:pStyle w:val="Normal"/>
        <w:spacing w:lineRule="auto" w:line="360"/>
        <w:jc w:val="both"/>
        <w:rPr/>
      </w:pPr>
      <w:r>
        <w:rPr/>
        <w:t>Cele lekcji:</w:t>
      </w:r>
    </w:p>
    <w:p>
      <w:pPr>
        <w:pStyle w:val="Normal"/>
        <w:spacing w:lineRule="auto" w:line="360"/>
        <w:jc w:val="both"/>
        <w:rPr/>
      </w:pPr>
      <w:r>
        <w:rPr/>
        <w:t>1. Poznawczy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onstrukcja przebiegu promieni i powstawanie obrazu w soczewkach skupiających i rozpraszających</w:t>
      </w:r>
    </w:p>
    <w:p>
      <w:pPr>
        <w:pStyle w:val="Normal"/>
        <w:spacing w:lineRule="auto" w:line="360"/>
        <w:jc w:val="both"/>
        <w:rPr/>
      </w:pPr>
      <w:r>
        <w:rPr/>
        <w:t>2. Wychowawczy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Zwrócenie uwagi uczniów na dokładne i staranne wykonywanie konstrukcj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korzystanie wiedzy fizycznej w praktyce życia codzienneg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ozwijanie sprawności umysłowych i zainteresowań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fektywne posługiwanie się technologią informacyjną</w:t>
      </w:r>
    </w:p>
    <w:p>
      <w:pPr>
        <w:pStyle w:val="Normal"/>
        <w:spacing w:lineRule="auto" w:line="360"/>
        <w:ind w:left="113" w:hanging="0"/>
        <w:jc w:val="both"/>
        <w:rPr/>
      </w:pPr>
      <w:r>
        <w:rPr/>
        <w:t>Cele operacyjne:</w:t>
      </w:r>
    </w:p>
    <w:p>
      <w:pPr>
        <w:pStyle w:val="Normal"/>
        <w:spacing w:lineRule="auto" w:line="360"/>
        <w:ind w:firstLine="170"/>
        <w:jc w:val="both"/>
        <w:rPr>
          <w:szCs w:val="20"/>
        </w:rPr>
      </w:pPr>
      <w:r>
        <w:rPr>
          <w:szCs w:val="20"/>
        </w:rPr>
        <w:t>Uczeń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Cs w:val="20"/>
        </w:rPr>
        <w:t>potrafi konstruować obrazy przedmiotów otrzymywanych w soczewce skupiającej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0"/>
        </w:rPr>
      </w:pPr>
      <w:r>
        <w:rPr>
          <w:szCs w:val="20"/>
        </w:rPr>
        <w:t>potrafi konstruować obrazy przedmiotów otrzymywanych w soczewce rozpraszającej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0"/>
        </w:rPr>
      </w:pPr>
      <w:r>
        <w:rPr>
          <w:szCs w:val="20"/>
        </w:rPr>
        <w:t>zna cechy otrzymanych obrazów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0"/>
        </w:rPr>
      </w:pPr>
      <w:r>
        <w:rPr>
          <w:szCs w:val="20"/>
        </w:rPr>
        <w:t>potrafi wyjaśnić różnicę miedzy obrazem rzeczywistym i pozornym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0"/>
        </w:rPr>
      </w:pPr>
      <w:r>
        <w:rPr>
          <w:szCs w:val="20"/>
        </w:rPr>
        <w:t>potrafi za pomocą soczewki zaobserwować obraz oraz podać jego cechy</w:t>
      </w:r>
    </w:p>
    <w:p>
      <w:pPr>
        <w:pStyle w:val="Normal"/>
        <w:spacing w:lineRule="auto" w:line="360"/>
        <w:jc w:val="both"/>
        <w:rPr/>
      </w:pPr>
      <w:r>
        <w:rPr/>
        <w:t xml:space="preserve">Metody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łowna – pogadanka, dyskusj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raktyczna – praca z programem komputerowym, pokaz, przeprowadzanie konstrukcji na tablicy </w:t>
      </w:r>
    </w:p>
    <w:p>
      <w:pPr>
        <w:pStyle w:val="Normal"/>
        <w:spacing w:lineRule="auto" w:line="360"/>
        <w:jc w:val="both"/>
        <w:rPr/>
      </w:pPr>
      <w:r>
        <w:rPr/>
        <w:t>Forma dydaktyczna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indywidualna, zbiorowa</w:t>
      </w:r>
    </w:p>
    <w:p>
      <w:pPr>
        <w:pStyle w:val="Normal"/>
        <w:spacing w:lineRule="auto" w:line="360"/>
        <w:jc w:val="both"/>
        <w:rPr/>
      </w:pPr>
      <w:r>
        <w:rPr/>
        <w:t xml:space="preserve">Środki dydaktyczne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pracownia komputerowa z dostępem do Internetu, uczniowskie zestawy do ćwiczeń z optyki - zestawy soczewek, zeszyt przedmiotowo-ćwiczeniowy, podręcznik</w:t>
      </w:r>
    </w:p>
    <w:p>
      <w:pPr>
        <w:pStyle w:val="Normal"/>
        <w:spacing w:lineRule="auto" w:line="360"/>
        <w:jc w:val="both"/>
        <w:rPr/>
      </w:pPr>
      <w:r>
        <w:rPr/>
        <w:t>Przebieg lekcj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Część wprowadzająca:</w:t>
      </w:r>
    </w:p>
    <w:p>
      <w:pPr>
        <w:pStyle w:val="Normal"/>
        <w:numPr>
          <w:ilvl w:val="3"/>
          <w:numId w:val="5"/>
        </w:numPr>
        <w:spacing w:lineRule="auto" w:line="360"/>
        <w:jc w:val="both"/>
        <w:rPr/>
      </w:pPr>
      <w:r>
        <w:rPr/>
        <w:t xml:space="preserve">Przypomnienie wiadomości dotyczących soczewek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co nazywamy soczewką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akie znamy rodzaje soczewek ze względu na kształt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co to jest oś główna optyczna, ognisko, ogniskowa soczewki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aki jest bieg promieni równoległych do osi głównej po przejściu przez soczewkę skupiającą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aki jest bieg promieni równoległych do osi głównej po przejściu przez soczewkę rozpraszającą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ak obliczamy zdolność skupiającą soczewki?</w:t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</w:rPr>
      </w:pPr>
      <w:r>
        <w:rPr/>
        <w:t xml:space="preserve"> </w:t>
      </w:r>
      <w:r>
        <w:rPr>
          <w:b/>
        </w:rPr>
        <w:t>Lekcja właściwa:</w:t>
      </w:r>
    </w:p>
    <w:p>
      <w:pPr>
        <w:pStyle w:val="Normal"/>
        <w:numPr>
          <w:ilvl w:val="3"/>
          <w:numId w:val="5"/>
        </w:numPr>
        <w:spacing w:lineRule="auto" w:line="360"/>
        <w:jc w:val="both"/>
        <w:rPr/>
      </w:pPr>
      <w:r>
        <w:rPr/>
        <w:t>Nauczyciel rozdaje uczniom zestawy soczewek i prosi o popatrzenie przez soczewki na różne przedmioty, np. na tablicę, na zeszyt. Uczniowie z pomocą nauczyciela wyciągają wniosek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 zależności od tego jak daleko od soczewki znajduje się obserwowany przedmiot, może on mieć różne cechy, np. może być „do góry nogami lub normalnie”, może być powiększony lub pomniejszony”.</w:t>
      </w:r>
    </w:p>
    <w:p>
      <w:pPr>
        <w:pStyle w:val="Normal"/>
        <w:numPr>
          <w:ilvl w:val="3"/>
          <w:numId w:val="5"/>
        </w:numPr>
        <w:spacing w:lineRule="auto" w:line="360"/>
        <w:rPr>
          <w:b/>
          <w:b/>
        </w:rPr>
      </w:pPr>
      <w:r>
        <w:rPr/>
        <w:t>Nauczyciel poleca uczniom, aby w przeglądarce internetowej weszli na stronę</w:t>
      </w:r>
      <w:r>
        <w:rPr>
          <w:b/>
        </w:rPr>
        <w:t xml:space="preserve"> </w:t>
      </w:r>
      <w:r>
        <w:rPr/>
        <w:t xml:space="preserve">wydawnictwa Zamkor: </w:t>
      </w:r>
      <w:hyperlink r:id="rId2">
        <w:r>
          <w:rPr>
            <w:rStyle w:val="InternetLink"/>
            <w:b/>
          </w:rPr>
          <w:t>http://www.zamkor.com.pl/zamkor.pl</w:t>
        </w:r>
      </w:hyperlink>
      <w:r>
        <w:rPr/>
        <w:t xml:space="preserve">, a następnie na podstronę gdzie znajdują się programy komputerowe z fizyki: </w:t>
      </w:r>
      <w:hyperlink r:id="rId3">
        <w:r>
          <w:rPr>
            <w:rStyle w:val="InternetLink"/>
            <w:b/>
          </w:rPr>
          <w:t>http://www.zamkor.pl/programy%20fizyka%20gimnazjum1/prog_fiz_gim1.htm</w:t>
        </w:r>
      </w:hyperlink>
    </w:p>
    <w:p>
      <w:pPr>
        <w:pStyle w:val="Normal"/>
        <w:numPr>
          <w:ilvl w:val="3"/>
          <w:numId w:val="5"/>
        </w:numPr>
        <w:spacing w:lineRule="auto" w:line="360"/>
        <w:jc w:val="both"/>
        <w:rPr/>
      </w:pPr>
      <w:r>
        <w:rPr/>
        <w:t>Następnie uczniowie na polecenie nauczyciela uruchamiają symulację dotycząca soczewek skupiających: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hyperlink r:id="rId4">
        <w:r>
          <w:rPr>
            <w:rStyle w:val="InternetLink"/>
            <w:b/>
          </w:rPr>
          <w:t>http://www.zamkor.pl/programy%20fizyka%20gimnazjum1/clens/index.html</w:t>
        </w:r>
      </w:hyperlink>
    </w:p>
    <w:p>
      <w:pPr>
        <w:pStyle w:val="Normal"/>
        <w:spacing w:lineRule="auto" w:line="360"/>
        <w:ind w:left="360" w:hanging="0"/>
        <w:jc w:val="both"/>
        <w:rPr/>
      </w:pPr>
      <w:r>
        <w:rPr/>
        <w:t>Uczniowie zapoznają się z opisem programu oraz przeprowadzają symulację. Nauczyciel prowadząc dyskusję z uczniami, doprowadza do wyciągnięcia przez nich wniosków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charakterystycznym punktem na osi głównej soczewki jest punkt leżący w odległości podwójnej ogniskowej od soczewki (2f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i/>
        </w:rPr>
        <w:t xml:space="preserve">Obraz strzałki umieszczonej w punkcie 2f, jest tej samej wielkości, co strzałka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Obraz strzałki umieszczonej dalej niż 2f od soczewki jest pomniejszony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Im bardziej zbliżamy się do soczewki licząc od punktu 2f, tym bardziej obraz jest powiększony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w odległości mniejszej niż f, obraz jest powiększony i w dodatku powstaje z tej samej strony soczewki z której umieszczona jest strzałka</w:t>
      </w:r>
    </w:p>
    <w:p>
      <w:pPr>
        <w:pStyle w:val="Normal"/>
        <w:numPr>
          <w:ilvl w:val="3"/>
          <w:numId w:val="5"/>
        </w:numPr>
        <w:spacing w:lineRule="auto" w:line="360"/>
        <w:jc w:val="both"/>
        <w:rPr/>
      </w:pPr>
      <w:r>
        <w:rPr/>
        <w:t xml:space="preserve">Nauczyciel przeprowadza na tablicy, konstrukcję obrazu strzałki, umieszczonej w odległości większej niż podwójna ogniskowa od soczewki, objaśnia kolejne etapy konstrukcji, odpowiednio nazywa cechy otrzymanego obrazu (uczniowie podążając za nauczycielem wykonują to samo w zeszytach przedmiotowo – ćwiczeniowych) </w:t>
      </w:r>
    </w:p>
    <w:p>
      <w:pPr>
        <w:pStyle w:val="Normal"/>
        <w:numPr>
          <w:ilvl w:val="3"/>
          <w:numId w:val="5"/>
        </w:numPr>
        <w:spacing w:lineRule="auto" w:line="360"/>
        <w:rPr/>
      </w:pPr>
      <w:r>
        <w:rPr/>
        <w:t>Wybrani uczniowie z pomocą nauczyciela przeprowadzają na tablicy kolejne konstrukcje (przypadek f &lt;  x &lt; 2f , oraz x &lt;f ) oraz podają z pomocą nauczyciela cechy otrzymanych obrazów (pozostali uczniowie wykonują te same czynności w zeszytach).</w:t>
      </w:r>
    </w:p>
    <w:p>
      <w:pPr>
        <w:pStyle w:val="Normal"/>
        <w:numPr>
          <w:ilvl w:val="3"/>
          <w:numId w:val="5"/>
        </w:numPr>
        <w:spacing w:lineRule="auto" w:line="360"/>
        <w:rPr/>
      </w:pPr>
      <w:r>
        <w:rPr/>
        <w:t>Nauczyciel jeszcze raz zwraca uwagę, że obraz rzeczywisty powstaje na przecięciu promieni załamanych a obraz pozorny na przecięciu przedłużeń promieni załamanych.</w:t>
      </w:r>
    </w:p>
    <w:p>
      <w:pPr>
        <w:pStyle w:val="Normal"/>
        <w:numPr>
          <w:ilvl w:val="3"/>
          <w:numId w:val="5"/>
        </w:numPr>
        <w:spacing w:lineRule="auto" w:line="360"/>
        <w:rPr/>
      </w:pPr>
      <w:r>
        <w:rPr/>
        <w:t>Uczniowie na polecenie nauczyciela jeszcze raz obserwują komputerową symulację powstawania obrazu, porównują ją ze swoją pracą, oraz uzupełniają w zeszytach tabelk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dległość przedmiotu od soczew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echy obraz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 &gt; 2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mniejszony, odwrócony, rzeczywist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x = 2f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j samej wielkości, odwrócony, rzeczywist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 &lt; x &lt; 2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większony, odwrócony, rzeczywist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 &lt; 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większony, prosty, pozorny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3"/>
          <w:numId w:val="5"/>
        </w:numPr>
        <w:spacing w:lineRule="auto" w:line="360"/>
        <w:jc w:val="both"/>
        <w:rPr/>
      </w:pPr>
      <w:r>
        <w:rPr/>
        <w:t>Następnie uczniowie na polecenie nauczyciela uruchamiają symulację dotycząca soczewek rozpraszających: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hyperlink r:id="rId5">
        <w:r>
          <w:rPr>
            <w:rStyle w:val="InternetLink"/>
            <w:b/>
          </w:rPr>
          <w:t>http://www.zamkor.pl/programy%20fizyka%20gimnazjum1/dlens/index.html</w:t>
        </w:r>
      </w:hyperlink>
    </w:p>
    <w:p>
      <w:pPr>
        <w:pStyle w:val="Normal"/>
        <w:spacing w:lineRule="auto" w:line="360"/>
        <w:ind w:left="360" w:hanging="0"/>
        <w:jc w:val="both"/>
        <w:rPr/>
      </w:pPr>
      <w:r>
        <w:rPr/>
        <w:t>Uczniowie zapoznają się z opisem programu oraz przeprowadzają symulację. Nauczyciel prowadząc dyskusję z uczniami, doprowadza do wyciągnięcia przez nich wniosku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</w:rPr>
        <w:t>W soczewce rozpraszającej, niezależnie od tego, w jakiej odległości od soczewki umieścimy przedmiot, obraz jest zawsze pomniejszony, prosty i pozorny.</w:t>
      </w:r>
    </w:p>
    <w:p>
      <w:pPr>
        <w:pStyle w:val="Normal"/>
        <w:numPr>
          <w:ilvl w:val="3"/>
          <w:numId w:val="5"/>
        </w:numPr>
        <w:spacing w:lineRule="auto" w:line="360"/>
        <w:jc w:val="both"/>
        <w:rPr/>
      </w:pPr>
      <w:r>
        <w:rPr/>
        <w:t>Nauczyciel poleca uczniom, aby sprawdzili posługując się szkolnymi zestawami soczewek skupiających i rozpraszających, że obserwowane na początku lekcji różne cechy obrazów, gdy np. patrzymy z bliska na tekst lub z daleka na tablicę, pokrywają się z cechami otrzymanymi w konstrukcjach oraz w symulacjach komputerow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b/>
        </w:rPr>
        <w:t>Zakończenie lekcji</w:t>
      </w:r>
    </w:p>
    <w:p>
      <w:pPr>
        <w:pStyle w:val="Normal"/>
        <w:numPr>
          <w:ilvl w:val="3"/>
          <w:numId w:val="5"/>
        </w:numPr>
        <w:spacing w:lineRule="auto" w:line="360"/>
        <w:jc w:val="both"/>
        <w:rPr>
          <w:b/>
          <w:b/>
        </w:rPr>
      </w:pPr>
      <w:r>
        <w:rPr/>
        <w:t>Zebranie i powtórzenie wiadomości zdobytych na lekcji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d czego zależą cechy obrazu przedmiotu obserwowanego przez soczewkę skupiającą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kiedy powstaje obraz pozorny a kiedy rzeczywisty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jakie cechy ma obraz powstały w soczewce rozpraszającej?</w:t>
      </w:r>
    </w:p>
    <w:p>
      <w:pPr>
        <w:pStyle w:val="Normal"/>
        <w:numPr>
          <w:ilvl w:val="3"/>
          <w:numId w:val="5"/>
        </w:numPr>
        <w:spacing w:lineRule="auto" w:line="360"/>
        <w:jc w:val="both"/>
        <w:rPr/>
      </w:pPr>
      <w:r>
        <w:rPr/>
        <w:t>Podyktowanie pracy domowej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konstruuj obraz strzałki umieszczonej w dowolnej odległości od środka soczewki rozpraszającej oraz podaj cechy obraz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danie 1 i 2, str. 155 podręcznik (M.Rozenbajgier, R.Rozenbajgier, Fizyka dla gimnazjum, wydawnictwo ZamKo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73"/>
        </w:tabs>
        <w:ind w:left="170" w:hanging="57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73"/>
        </w:tabs>
        <w:ind w:left="170" w:hanging="5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73"/>
        </w:tabs>
        <w:ind w:left="170" w:hanging="5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73"/>
        </w:tabs>
        <w:ind w:left="170" w:hanging="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0"/>
      <w:numFmt w:val="bullet"/>
      <w:lvlText w:val="-"/>
      <w:lvlJc w:val="left"/>
      <w:pPr>
        <w:tabs>
          <w:tab w:val="num" w:pos="360"/>
        </w:tabs>
        <w:ind w:left="57" w:hanging="5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417" w:hanging="57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73"/>
        </w:tabs>
        <w:ind w:left="170" w:hanging="57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473"/>
        </w:tabs>
        <w:ind w:left="170" w:hanging="57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73"/>
        </w:tabs>
        <w:ind w:left="170" w:hanging="5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473"/>
        </w:tabs>
        <w:ind w:left="170" w:hanging="57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473"/>
        </w:tabs>
        <w:ind w:left="170" w:hanging="5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mkor.com.pl/zamkor.pl" TargetMode="External"/><Relationship Id="rId3" Type="http://schemas.openxmlformats.org/officeDocument/2006/relationships/hyperlink" Target="http://www.zamkor.pl/programy fizyka gimnazjum1/prog_fiz_gim1.htm" TargetMode="External"/><Relationship Id="rId4" Type="http://schemas.openxmlformats.org/officeDocument/2006/relationships/hyperlink" Target="http://www.zamkor.pl/programy fizyka gimnazjum1/clens/index.html" TargetMode="External"/><Relationship Id="rId5" Type="http://schemas.openxmlformats.org/officeDocument/2006/relationships/hyperlink" Target="http://www.zamkor.pl/programy fizyka gimnazjum1/dlens/index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06:29:00Z</dcterms:created>
  <dc:creator>stormin</dc:creator>
  <dc:description/>
  <dc:language>en-US</dc:language>
  <cp:lastModifiedBy>stormin</cp:lastModifiedBy>
  <cp:lastPrinted>2004-06-20T11:04:00Z</cp:lastPrinted>
  <dcterms:modified xsi:type="dcterms:W3CDTF">2004-06-20T09:04:00Z</dcterms:modified>
  <cp:revision>77</cp:revision>
  <dc:subject/>
  <dc:title>© Copyright by Wydawnictwo ZamKor</dc:title>
</cp:coreProperties>
</file>